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7725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are Somalia/South Sudan has managed and financed the translation, printing and distribution of this Somali Version of Sphere Handbo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opies of the Somali version of Sphere Handbook, please contact Procurement Office of CARE Somali/South Sudan on the following addres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O.Box 2039 – 0202 Nairobi, Kenya or CARE field offices in Soma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: +254-20-2807000 (ext. 129)</w:t>
      </w:r>
    </w:p>
    <w:p>
      <w:pPr>
        <w:pStyle w:val="Normal"/>
        <w:rPr/>
      </w:pPr>
      <w:r>
        <w:rPr/>
        <w:t>Fax: +254-20-2807222/2717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: </w:t>
      </w:r>
      <w:hyperlink r:id="rId3">
        <w:r>
          <w:rPr>
            <w:rStyle w:val="InternetLink"/>
          </w:rPr>
          <w:t>procure@ci.or.ke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lated by: Abdi Ibrahim J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ment, technical direction, supervision and substantive editing and proofreading by: Abdullahi Abdirahman Ibra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ed by:</w:t>
      </w:r>
      <w:r>
        <w:rPr>
          <w:rFonts w:cs="Arial" w:ascii="Futura Lt BT;Times New Roman" w:hAnsi="Futura Lt BT;Times New Roman"/>
          <w:color w:val="008080"/>
          <w:sz w:val="20"/>
          <w:szCs w:val="20"/>
        </w:rPr>
        <w:t xml:space="preserve"> </w:t>
      </w:r>
      <w:r>
        <w:rPr/>
        <w:t>Arcadia Associates, Nairobi - Ken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ed by: KUL GRAPHICS LIMITED, Nairobi – Keny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cure@ci.or.k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4:41:00Z</dcterms:created>
  <dc:creator>abdullahi</dc:creator>
  <dc:description/>
  <cp:keywords/>
  <dc:language>en-US</dc:language>
  <cp:lastModifiedBy>abdullahi</cp:lastModifiedBy>
  <dcterms:modified xsi:type="dcterms:W3CDTF">2007-12-04T04:0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429600.00000000</vt:lpwstr>
  </property>
</Properties>
</file>